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0"/>
        <w:gridCol w:w="3260"/>
        <w:gridCol w:w="2694"/>
        <w:gridCol w:w="2126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от регистратора уточнен пример заполнения блока Идентификация владельца счета / Account Owner Identification. Показ пример заполнения реквизитов документа( с указанием типа документа , даты выдачи и организации выдавшей доку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от регистратора в НРД (статья_84-1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 CANO от регистратора в НРД (статья_84-1- повторное уведомление REPL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от регистратора в НРД (статья 84-2)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от регистратора уточнен пример заполнения блока Идентификация владельца счета / Account Owner Identification. Показ пример заполнения реквизитов документа( с указанием типа документа , даты выдачи и организации выдавшей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AcctOwnrId&gt;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rgId&gt;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1022301989209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OGRN&lt;/Issr&gt;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2016-03-02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DOCD&lt;/Iss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Id&gt;</w:t>
            </w:r>
            <w:r>
              <w:rPr>
                <w:sz w:val="18"/>
                <w:szCs w:val="18"/>
              </w:rPr>
              <w:t>ИФН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ссии</w:t>
            </w:r>
            <w:r>
              <w:rPr>
                <w:sz w:val="18"/>
                <w:szCs w:val="18"/>
                <w:lang w:val="en-US"/>
              </w:rPr>
              <w:t xml:space="preserve"> № 46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оскве</w:t>
            </w:r>
            <w:r>
              <w:rPr>
                <w:sz w:val="18"/>
                <w:szCs w:val="18"/>
                <w:lang w:val="en-US"/>
              </w:rPr>
              <w:t>&lt;/Id&gt;                    &lt;Issr&gt;ISSU&lt;/Iss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rgId&gt;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AcctOwnrI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AcctOwnrId&gt;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rgId&gt;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1022301989209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OGRN&lt;/Issr&gt;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th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rgId&gt;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AcctOwnrId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R</w:t>
            </w:r>
            <w:r>
              <w:rPr>
                <w:sz w:val="18"/>
                <w:szCs w:val="18"/>
              </w:rPr>
              <w:t xml:space="preserve"> , </w:t>
            </w:r>
            <w:r>
              <w:rPr>
                <w:sz w:val="18"/>
                <w:szCs w:val="18"/>
                <w:lang w:val="en-US"/>
              </w:rPr>
              <w:t>CAPAS</w:t>
            </w:r>
            <w:r>
              <w:rPr>
                <w:sz w:val="18"/>
                <w:szCs w:val="18"/>
              </w:rPr>
              <w:t xml:space="preserve"> уточнена идентификация ЦБ. Всегда должны использоваться минимум два кода : </w:t>
            </w: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и код НР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PAR от регистратора в НРД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CAPAS от НРД к регистратору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*/MvmntRprt/CorpActnMvmntDtls/SctiesMvmntDtls/Scty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cty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FinInstrm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IN&gt;RU1111111111&lt;/ISIN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RU1111111111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Tp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Prtry&gt;NSDR&lt;/Prtr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Tp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thr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1-11-00111-A&lt;/Id&gt;&lt;Tp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Prtry&gt;RU&lt;/Prtr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Tp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Othr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Desc&gt;ОАО «Мегафон» вып1&lt;/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cty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ab/>
              <w:t>&lt;ISIN&gt;RU1111111111&lt;/ISIN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CAIS при отклонении поручения по запросу инициатора пор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IS от регистратора в НРД (отменено по запросу)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иректория </w:t>
            </w:r>
            <w:r>
              <w:rPr>
                <w:sz w:val="18"/>
                <w:szCs w:val="18"/>
                <w:lang w:val="en-US"/>
              </w:rPr>
              <w:t>CAIR</w:t>
            </w:r>
            <w:r>
              <w:rPr>
                <w:sz w:val="18"/>
                <w:szCs w:val="18"/>
              </w:rPr>
              <w:t xml:space="preserve"> переименована в </w:t>
            </w:r>
            <w:r>
              <w:rPr>
                <w:sz w:val="18"/>
                <w:szCs w:val="18"/>
                <w:lang w:val="en-US"/>
              </w:rPr>
              <w:t>CAIN</w:t>
            </w:r>
            <w:r>
              <w:rPr>
                <w:sz w:val="18"/>
                <w:szCs w:val="18"/>
              </w:rPr>
              <w:t xml:space="preserve"> ( содержание не изменилос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R</w:t>
            </w:r>
            <w:r>
              <w:rPr>
                <w:sz w:val="18"/>
                <w:szCs w:val="18"/>
              </w:rPr>
              <w:t xml:space="preserve"> удалено необязательное поле: </w:t>
            </w:r>
            <w:r>
              <w:rPr>
                <w:sz w:val="18"/>
                <w:szCs w:val="18"/>
                <w:lang w:val="en-US"/>
              </w:rPr>
              <w:t>NetCshAmt</w:t>
            </w:r>
            <w:r>
              <w:rPr>
                <w:sz w:val="18"/>
                <w:szCs w:val="18"/>
              </w:rPr>
              <w:t xml:space="preserve">  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PAR от регистратора в НРД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MovementPreliminaryAdviceReport/Document/CorpActnMvmntRprt/MvmntRprt/CorpActnMvmntDtls/CshMvmntDtls/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&lt;NetCshAmt Ccy="RUB"&gt;5000000&lt;/NetCshAmt&gt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необходимо использовать блок «По всем счетам депо / ForAllAccounts» вместо  блока «Информация о счетах и остатках /AccountsListAndBalanceDetails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NO от регистратора в НРД (статья_75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CANO от регистратора в НРД (статья_72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CANO от регистратора в НРД (статья_75) - повторное уведомление (REPL)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rateActionNotification/Document/CorpActnNtfctn/Acc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ForAllAcct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Cd&gt;GENR&lt;/IdC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ForAllAccts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AcctsListAndBal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fkpgAcct&gt;55555&lt;/SfkpgAcc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TtlElgbl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gnd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hrtLngPos&gt;LONG&lt;/ShrtLngPo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Unit&gt;10000&lt;/Uni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gnd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TtlElgbl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AcctsListAndBalDtls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пример сообщения об отмене КД </w:t>
            </w:r>
            <w:r>
              <w:rPr>
                <w:sz w:val="18"/>
                <w:szCs w:val="18"/>
                <w:lang w:val="en-US"/>
              </w:rPr>
              <w:t>CAC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N (BIDS) отмена КД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обавлен пример сообщения CAIS с кодом от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S от регистратора в НРД (отказ)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примера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по КД </w:t>
            </w:r>
            <w:r>
              <w:rPr>
                <w:sz w:val="18"/>
                <w:szCs w:val="18"/>
                <w:lang w:val="en-US"/>
              </w:rPr>
              <w:t>BIDS</w:t>
            </w:r>
            <w:r>
              <w:rPr>
                <w:sz w:val="18"/>
                <w:szCs w:val="18"/>
              </w:rPr>
              <w:t xml:space="preserve"> с основанием 72 статья удален блок с указанием даты фикс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CANO от регистратора в НРД (статья_72)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CorpActnDtls/DtDtls/RcrdDt/DtCd/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Ссылка на 546 - 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Банка России от 01.06.2016 № 546-П - соответствует код BD02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bLwsIn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brdntLwsInPlcCd&gt;BD02&lt;/SbrdntLwsInPlcC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SbLwsInPl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блок «Пропорциональная ставка», как не используемый для данного типа КД (</w:t>
            </w:r>
            <w:r>
              <w:rPr>
                <w:sz w:val="18"/>
                <w:szCs w:val="18"/>
                <w:lang w:val="en-US"/>
              </w:rPr>
              <w:t>BID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PAR от регистратора в НРД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MovementPreliminaryAdviceReport/Document/CorpActnMvmntRprt/MvmntRprt/CorpActnMvmntDtls/RateAndAmtDtls/Prratn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AndAmtDtls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ratn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100&lt;/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Пропорциональная ставка - Ставка (коэффициент) выкупаемых бумаг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ratnRat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ateAndAmtDtls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блок «Пропорциональная ставка», как не используемый для данного типа КД (</w:t>
            </w:r>
            <w:r>
              <w:rPr>
                <w:sz w:val="18"/>
                <w:szCs w:val="18"/>
                <w:lang w:val="en-US"/>
              </w:rPr>
              <w:t>BID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CAPAS от НРД к регистратору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MovementPreliminaryAdviceReportStatusAdvice/Document/CorpActnMvmntRprtStsAdvc/RprtStsAdvc/CorpActnMvmntDtls/RateAnd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AndAmtDtls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ratn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100&lt;/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Пропорциональная ставка - Ставка (коэффициент) выкупаемых бумаг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ratnRat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ateAndAmtDt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BIDS DRAFT v.</w:t>
    </w:r>
    <w:r>
      <w:rPr>
        <w:color w:val="C0504D"/>
        <w:sz w:val="32"/>
        <w:szCs w:val="32"/>
        <w:lang w:val="ru-RU"/>
      </w:rPr>
      <w:t>1</w:t>
    </w:r>
    <w:r>
      <w:rPr>
        <w:color w:val="C0504D"/>
        <w:sz w:val="32"/>
        <w:szCs w:val="32"/>
        <w:lang w:val="en-US"/>
      </w:rPr>
      <w:t>1</w:t>
    </w:r>
    <w:r>
      <w:rPr>
        <w:color w:val="C0504D"/>
        <w:sz w:val="32"/>
        <w:szCs w:val="32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Изм_2_Ермаков_А</cp:lastModifiedBy>
  <dcterms:modified xsi:type="dcterms:W3CDTF">2020-03-30T14:1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